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92137705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7025045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